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Assessment Rubric for PowerPoint Presentations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824"/>
        <w:gridCol w:w="1817"/>
        <w:gridCol w:w="1844"/>
        <w:gridCol w:w="1701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emplary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complished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velop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eginning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ganization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presented in logical, interesting sequenc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in logical sequenc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ifficult to follow presentation--student jumps arou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annot understand presentation--no sequence of information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ject Knowledg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full knowledge by answering all class questions with explanations and elaborations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ease with expected answers to questions but does not elaborat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comfortable with information and is able to answer only rudimentary ques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es not have a grasp of the information. Cannot answer questions about subject 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phic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in and reinforce screen text and presentation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e to text and presentatio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casionally uses graphics that rarely support text and present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es superfluous graphics or no graphics 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earch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es a variety of sources in reaching accurate conclusions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es a variety of sources in reaching conclusions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esents only evidence that supports a preconceived point of vie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not justify conclusions with research evidence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reen Design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cludes a variety of graphics, text, and animation that exhibits a sense of wholeness.  Creative use of navigational tools and buttons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cludes a variety of graphics, text, and animation. Adequate navigational tools and button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s combinations of graphics and text, but buttons are difficult to navigate.  Some buttons and navigational tools wor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ther confusing or cluttered, barren or stark.  Buttons or navigational tools are absent or confusing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al Present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ocution/Eye Contact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tains eye contact and pronounces all terms precisely. All audience members can hear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intains eye contact most of the time and pronounces most words correctly.  Most audience members can hear presentatio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casionally uses eye contact, mostly reading presentation, and incorrectly pronounces terms. Audience members have difficulty hea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s with no eye contact and incorrectly pronounces terms. Speaks too quietly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29:00Z</dcterms:created>
  <dc:creator>Diah Vargas</dc:creator>
  <dc:description/>
  <dc:language>en-US</dc:language>
  <cp:lastModifiedBy>Stephanie Hein Phillips</cp:lastModifiedBy>
  <dcterms:modified xsi:type="dcterms:W3CDTF">2016-02-02T13:29:00Z</dcterms:modified>
  <cp:revision>2</cp:revision>
  <dc:subject/>
  <dc:title>Assessment Rubric for PowerPoint Presentations</dc:title>
</cp:coreProperties>
</file>